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 нанесения жидкого керамического теплоизоляционного материала Корунд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тальные поверхно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одготовить поверхность к нанесению материала: очистка от ржавчины и окалины механизированная или ручная металлическими щетка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Обеспылить поверхность и при необходимости (в случае наличия необработанных жировых пятен) обезжирить ее растворителем 64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ри необходимости (в случае сильной коррозии) обработать поверхность преобразователем ржавчины на основе ортофосфорной кислоты (15%-ный раствор воды и ортофосфорной кислоты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При образовании фосфатной «белесой» пленки на металлической поверхности смыть остатки кислоты водой, при этом образуется защитный слой поверхности «белесого» цв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В случае выполнения работ по изоляции в условиях с повышенной влажностью воздуха либо с температурой окружающей среды ниже 15ºС предварительно изолировать поверхность любым качественным грунтом по металлу, если необходимо – жаростойким. В случае выполнения работ по изоляции трубопровода с захоложенной жидкостью необходимо предварительно нанести 2 слоя любого качественного грунта по металлу. Дождаться полного высых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Открыть ведро с материалом Корунд®, тщательно перемешать до получения однородной массы. Перемешивание осуществлять вручную либо при помощи перемешивающей насадки на электрическую дрель. Скорость вращения при этом не должна превышать 150-200 об/м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Нанести первый грунтовочный слой на подготовленную поверхность. Для приготовления грунтовочного слоя в материал добавляется вода в качестве разбавителя (40-50%). Вязкость материала регулируется в зависимости от температуры поверхности и ее конфигурации. На горячие поверхности с температурой выше 100ºС наносится материал, разжиженный до консистенции молоч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В последующих слоях, наносить материал Корунд® на изолируемую поверхность послойно с добавлением воды в качестве разбавителя (10-15%), с обязательным соблюдением технологии межслойной сушки. Количество слоев, толщина слоёв (толщина одного слоя не должна превышать 0,5 мм!) и итоговая толщина теплоизоляционного материала Корунд® определяется методом теплотехнического расче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Дождаться полной межслойной и окончательной полимеризации материала. В температурном диапазоне 10-50ºС – 24 часа, 50-140ºС – не менее 18-12 ча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Footer"/>
      <w:spacing w:lineRule="auto" w:line="480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jc w:val="center"/>
      <w:rPr>
        <w:b/>
        <w:b/>
        <w:szCs w:val="22"/>
      </w:rPr>
    </w:pPr>
    <w:r>
      <w:rPr>
        <w:b/>
        <w:szCs w:val="22"/>
      </w:rPr>
      <w:drawing>
        <wp:inline distT="0" distB="0" distL="0" distR="0">
          <wp:extent cx="5420360" cy="1457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20360" cy="1457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Impact" w:hAnsi="Impact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18:00Z</dcterms:created>
  <dc:creator>Ольга</dc:creator>
  <dc:description/>
  <cp:keywords/>
  <dc:language>en-US</dc:language>
  <cp:lastModifiedBy>user</cp:lastModifiedBy>
  <cp:lastPrinted>2007-04-10T14:13:00Z</cp:lastPrinted>
  <dcterms:modified xsi:type="dcterms:W3CDTF">2008-06-12T07:44:00Z</dcterms:modified>
  <cp:revision>3</cp:revision>
  <dc:subject/>
  <dc:title>Сити</dc:title>
</cp:coreProperties>
</file>