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ЕПЛЫЙ ПОЛ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 использованием жидкого керамического теплоизоляционного материала Корунд®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</w:t>
      </w:r>
      <w:r>
        <w:rPr/>
        <w:t>1</w:t>
      </w:r>
      <w:r>
        <w:rPr>
          <w:sz w:val="24"/>
          <w:szCs w:val="24"/>
        </w:rPr>
        <w:t xml:space="preserve">.  Структура «теплого пола»: материал Корунд®, источник тепла, напольное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крыт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 Подготовить поверхность к нанесению материала: удалить рыхлые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частки, расшить трещины, удалить маслянистые включения, бетон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чистить от цементного «молочка», отремонтировать поверхность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цементно-штукатурными составами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Поверхность ошкурить, обеспылить, покрыть любым качественным акриловым грунтом глубокой пропитки 1-2 раза. Дождаться полного высыхан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4. Открыть ведро с материалом Корунд®, тщательно перемешать д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олучения однородной массы. Перемешивание осуществлять вручну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либо при помощи перемешивающей насадки на электрическую дрел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корость вращения при этом не должна превышать 150-200 об/мин.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sz w:val="24"/>
          <w:szCs w:val="24"/>
        </w:rPr>
        <w:t>Нанести первый грунтовочный слой на подготовленную поверхность. В материал добавляется вода в качестве разбавителя (10-20%). Вязкость материала в последующих слоях регулируется в зависимости от  структуры изолируемой поверхности пола (5 – 15% вод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Дождаться полной межслойной и окончательной полимеризации нанесенного материала (24 час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sz w:val="24"/>
          <w:szCs w:val="24"/>
        </w:rPr>
        <w:t>Наносить материал Корунд® на поверхность послойно с обязательным соблюдением технологии межслойной сушки. Количество слоев, толщина слоёв (толщина одного слоя не должна превышать 0,5 мм!) и итоговая толщина теплоизоляционного материала Корунд® определяется методом теплотехнического расчета (если это межквартирное перекрытие, рекомендуемая толщина слоя 1 мм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  Поверх материала Корунд® расположить источник тепла, облицевать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польной плиткой или другим напольным покрытием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После этого использовать любое напольное покрыти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64" w:gutter="0" w:header="720" w:top="851" w:footer="720" w:bottom="1134"/>
      <w:pgNumType w:fmt="decimal"/>
      <w:formProt w:val="false"/>
      <w:textDirection w:val="lrTb"/>
      <w:docGrid w:type="default" w:linePitch="2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rPr>
        <w:b/>
        <w:b/>
        <w:sz w:val="4"/>
        <w:szCs w:val="4"/>
      </w:rPr>
    </w:pPr>
    <w:r>
      <w:rPr>
        <w:b/>
        <w:sz w:val="4"/>
        <w:szCs w:val="4"/>
      </w:rPr>
    </w:r>
  </w:p>
  <w:p>
    <w:pPr>
      <w:pStyle w:val="Footer"/>
      <w:spacing w:lineRule="auto" w:line="480"/>
      <w:jc w:val="center"/>
      <w:rPr>
        <w:b/>
        <w:b/>
        <w:color w:val="FF0000"/>
        <w:lang w:val="en-US"/>
      </w:rPr>
    </w:pPr>
    <w:r>
      <w:rPr>
        <w:b/>
        <w:color w:val="FF0000"/>
        <w:lang w:val="en-US"/>
      </w:rPr>
      <w:t>www.nano34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jc w:val="center"/>
      <w:rPr>
        <w:b/>
        <w:b/>
        <w:szCs w:val="22"/>
      </w:rPr>
    </w:pPr>
    <w:r>
      <w:rPr>
        <w:b/>
        <w:szCs w:val="22"/>
      </w:rPr>
      <w:drawing>
        <wp:inline distT="0" distB="0" distL="0" distR="0">
          <wp:extent cx="5386070" cy="1446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86070" cy="1446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Impact" w:hAnsi="Impact" w:cs="Tahoma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9:22:00Z</dcterms:created>
  <dc:creator>Ольга</dc:creator>
  <dc:description/>
  <cp:keywords/>
  <dc:language>en-US</dc:language>
  <cp:lastModifiedBy>Александр</cp:lastModifiedBy>
  <cp:lastPrinted>2007-03-14T09:14:00Z</cp:lastPrinted>
  <dcterms:modified xsi:type="dcterms:W3CDTF">2008-11-15T18:40:00Z</dcterms:modified>
  <cp:revision>5</cp:revision>
  <dc:subject/>
  <dc:title>Сити</dc:title>
</cp:coreProperties>
</file>