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нанесения жидкого керамического теплоизоляционного материала Корунд®Класс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ревянные поверхности</w:t>
      </w:r>
    </w:p>
    <w:p>
      <w:pPr>
        <w:pStyle w:val="Normal"/>
        <w:tabs>
          <w:tab w:val="clear" w:pos="720"/>
          <w:tab w:val="left" w:pos="955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ить поверхность к нанесению материала: механическая или ручная очистка от старой краски, маслянистых включений и др., шлифовка поверх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беспылить поверхность, пропитать древесину антисептирующи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оставами на водной основе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8"/>
          <w:szCs w:val="28"/>
        </w:rPr>
        <w:t>Открыть ведро с материалом Корунд®, тщательно перемешать до получения однородной массы. Перемешивание осуществлять вручную либо при помощи перемешивающей насадки на электрическую дрель. Скорость вращения при этом не должна превышать 150-200 об/ми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Нанести первый грунтовочный слой на подготовленную поверхность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для  лучшей адгезии –  более жидкий (15-20% воды)) 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ующих слоях материал добавляется вода в качестве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бавителя (10-15%).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язкость материала регулируется в зависимости от  структур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фигурации и влажности поверх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Дождаться полной межслойной и окончательной полимеризации материала (24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780" w:leader="none"/>
        </w:tabs>
        <w:rPr/>
      </w:pPr>
      <w:r>
        <w:rPr>
          <w:sz w:val="28"/>
          <w:szCs w:val="28"/>
        </w:rPr>
        <w:t xml:space="preserve">Наносить материал Корунд® на изолируемую поверхность послойно с  </w:t>
      </w:r>
    </w:p>
    <w:p>
      <w:pPr>
        <w:pStyle w:val="Normal"/>
        <w:tabs>
          <w:tab w:val="clear" w:pos="720"/>
          <w:tab w:val="left" w:pos="390" w:leader="none"/>
          <w:tab w:val="left" w:pos="702" w:leader="none"/>
          <w:tab w:val="left" w:pos="7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тельным соблюдением технологии межслойной с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слоев, толщина слоёв (не должна превышать 0,5 мм!)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тоговая толщина теплоизоляционного материала Корунд®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пределяется методом теплотехнического рас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spacing w:lineRule="auto" w:line="480"/>
      <w:rPr/>
    </w:pPr>
    <w:r>
      <w:rPr/>
      <w:t xml:space="preserve">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572760" cy="149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72760" cy="149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27:00Z</dcterms:created>
  <dc:creator>Ольга</dc:creator>
  <dc:description/>
  <cp:keywords/>
  <dc:language>en-US</dc:language>
  <cp:lastModifiedBy>boyarincev</cp:lastModifiedBy>
  <cp:lastPrinted>2007-03-14T09:14:00Z</cp:lastPrinted>
  <dcterms:modified xsi:type="dcterms:W3CDTF">2008-08-18T20:12:00Z</dcterms:modified>
  <cp:revision>4</cp:revision>
  <dc:subject/>
  <dc:title>Сити</dc:title>
</cp:coreProperties>
</file>