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хнологическая карта нанесения жидкого керамического теплоизоляционного материала Корунд®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поверхности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труб ПВ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ить поверхность к нанесению материала: ошкурить (поверхность должна быть шероховатой для увеличения адгезии покрытия), обеспылить и обезжирить ее растворителем 646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8"/>
          <w:szCs w:val="28"/>
        </w:rPr>
        <w:t>Открыть ведро с материалом Корунд®, тщательно перемешать до получения однородной массы. Перемешивание осуществлять вручную либо при помощи перемешивающей насадки на электрическую дрель. Скорость вращения при этом не должна превышать 150-200 об/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8"/>
          <w:szCs w:val="28"/>
        </w:rPr>
        <w:t>Нанести первый грунтовочный слой на подготовленную поверхность. В материал добавляется вода в качестве разбавителя (20-50%). Вязкость материала регулируется в зависимости от температуры поверхности и ее конфигурации (5 - 40% воды). На горячие поверхности с температурой выше 100 ºС наносится материал, разжиженный до консистенции молоч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ождаться полной полимеризации материала. В температурном диапазоне 10-50 ºС – 24 часа, 50-140ºС – не менее 18 - 12 ча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8"/>
          <w:szCs w:val="28"/>
        </w:rPr>
        <w:t>Наносить материал Корунд® на изолируемую поверхность послойно с обязательным соблюдением технологии межслойной сушки. Количество слоев, толщина слоёв (толщина одного слоя не должна превышать 0,5 мм!) и итоговая толщина теплоизоляционного материала Корунд® определяется методом теплотехнического рас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79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Footer"/>
      <w:spacing w:lineRule="auto" w:line="48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jc w:val="center"/>
      <w:rPr>
        <w:b/>
        <w:b/>
        <w:szCs w:val="22"/>
      </w:rPr>
    </w:pPr>
    <w:r>
      <w:rPr>
        <w:b/>
        <w:szCs w:val="22"/>
      </w:rPr>
      <w:drawing>
        <wp:inline distT="0" distB="0" distL="0" distR="0">
          <wp:extent cx="5323840" cy="1431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23840" cy="1431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Impact" w:hAnsi="Impact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20:00Z</dcterms:created>
  <dc:creator>Ольга</dc:creator>
  <dc:description/>
  <cp:keywords/>
  <dc:language>en-US</dc:language>
  <cp:lastModifiedBy>user</cp:lastModifiedBy>
  <cp:lastPrinted>2007-03-14T09:14:00Z</cp:lastPrinted>
  <dcterms:modified xsi:type="dcterms:W3CDTF">2008-06-12T07:46:00Z</dcterms:modified>
  <cp:revision>3</cp:revision>
  <dc:subject/>
  <dc:title>Сити</dc:title>
</cp:coreProperties>
</file>