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нанесения жидкого керамического теплоизоляционного материала Корунд® Фас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етонные поверх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готовить поверхность к нанесению материала: удалить рыхлые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частки, расшить трещины, удалить маслянистые включения, бетон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чистить от цементного «молочка», отремонтировать поверхность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ментно-штукатурными составами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оверхность ошкурить, обеспылить. Рекомендуется покрыть любым качественным акриловым грунтом глубокой пропитки 1-2 раза. Дождаться полного высых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крыть ведро с материалом Корунд® Фасад , тщательно перемешать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олучения однородной массы. Перемешивание осуществлять вруч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ибо при помощи перемешивающей насадки на электрическую дрел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корость вращения при этом не должна превышать 150-200 об/мин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Нанести первый грунтовочный слой – вода в качестве разбавителя (15-20%) на подготовленную поверхность. Вязкость материала в последующих слоях регулируется в зависимости от  структуры и конфигурации изолируемой поверх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Дождаться полной межслойной и окончательной полимеризации материала (24 ча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>
          <w:sz w:val="24"/>
          <w:szCs w:val="24"/>
        </w:rPr>
        <w:t xml:space="preserve">Наносить материал Корунд® Фасад  -  на изолируемую поверхность послойно с обязательным соблюдением технологии межслойной сушки. Количество слоев, толщина слоёв (толщина одного слоя не должна превышать </w:t>
      </w:r>
      <w:r>
        <w:rPr>
          <w:b/>
          <w:sz w:val="24"/>
          <w:szCs w:val="24"/>
        </w:rPr>
        <w:t>1 мм</w:t>
      </w:r>
      <w:r>
        <w:rPr>
          <w:sz w:val="24"/>
          <w:szCs w:val="24"/>
        </w:rPr>
        <w:t>!) и итоговая толщина теплоизоляционного материала Корунд®Фасад определяется методом теплотехнического ра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Для внутренних помещений: н</w:t>
      </w:r>
      <w:r>
        <w:rPr>
          <w:sz w:val="24"/>
          <w:szCs w:val="24"/>
        </w:rPr>
        <w:t xml:space="preserve">анести поверх материала выравнивающую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шпатлевку, наклеить обои, керамическую плитку или окрасить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sz w:val="24"/>
          <w:szCs w:val="24"/>
          <w:u w:val="single"/>
        </w:rPr>
        <w:t>Для стен фасадов:</w:t>
      </w:r>
      <w:r>
        <w:rPr>
          <w:sz w:val="24"/>
          <w:szCs w:val="24"/>
        </w:rPr>
        <w:t xml:space="preserve"> нанести на поверхность Корунд® Фасад  акриловый грунт 1 раз. Дать полностью высохнуть. После этого использовать любые фасадные декоративные системы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jc w:val="center"/>
      <w:rPr>
        <w:b/>
        <w:b/>
        <w:sz w:val="4"/>
        <w:szCs w:val="22"/>
      </w:rPr>
    </w:pPr>
    <w:r>
      <w:rPr>
        <w:b/>
        <w:sz w:val="4"/>
        <w:szCs w:val="22"/>
      </w:rPr>
    </w:r>
  </w:p>
  <w:p>
    <w:pPr>
      <w:pStyle w:val="Normal"/>
      <w:rPr>
        <w:b/>
        <w:b/>
        <w:szCs w:val="22"/>
      </w:rPr>
    </w:pPr>
    <w:r>
      <w:rPr>
        <w:b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6593205" cy="2674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93205" cy="2674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44:00Z</dcterms:created>
  <dc:creator>Ольга</dc:creator>
  <dc:description/>
  <cp:keywords/>
  <dc:language>en-US</dc:language>
  <cp:lastModifiedBy>boyarincev</cp:lastModifiedBy>
  <cp:lastPrinted>2007-03-14T09:14:00Z</cp:lastPrinted>
  <dcterms:modified xsi:type="dcterms:W3CDTF">2008-07-30T10:15:00Z</dcterms:modified>
  <cp:revision>6</cp:revision>
  <dc:subject/>
  <dc:title>Сити</dc:title>
</cp:coreProperties>
</file>